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30563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50176310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